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МП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мер описания способ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обретение относится к области медицины, а конкретнее к области онкологии, травматологии и ортопедии; может быть использовано при хирургическом лечении больных с остеосарком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теогенная саркома возникает и состоит из элементов костной ткани, но в том числе характеризуется наличием достаточно выраженного мягкотканного компон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андартом лечения остеосаркомы высокой степени злокачественности является обязательное выполнение предоперационной химиотерапии, после которой отмечают уменьшение размеров новообразования и выполняют операцию. К сожалению, чаще всего хирурги не учитывают изменения размеров опухоли после химиотерапии, не выполняют радикальную резекцию тканей, что в дальнейшем приводит к возникновению рецидивов опухоли (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вестен способ выбора границы костной резекции при опухолях костей и костных метастазах с помощью до и интраоперационной рентгенографии (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вестен способ определения границы резекции кости при опухолевом поражении длинных трубчатых костей, где в предоперационном периоде однократно выполняют компьютерную томографию пораженного сегмента и анализируют сканированные срезы компьютерной томографии до проведения химиотерапии (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достатками способов является то, что эти исследования выполняют однократно, не сопоставляя их результаты до и после выполнения пациенту химиотерапии, что приводит к ошибкам при резекции, данные исследования недостаточно информативны для исследования остеосаркомы, имеющей мягкотканый компонен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вестен способ выбора объема костной резекции, при котором в предоперационном периоде однократно выполняют компьютерную томографию, оценивают сканированные срезы при помощи программы «3D-манипулятор», интраоперационно используют навигационную систему "Brainlab" 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достатком способа является отсутствие выполнения повторной компьютерной томографии для оценки размеров опухоли в динамике до и после проведения химиотерапии; выполнение простой компьютерной томографии не позволяет достоверно оценить мягкотканный компонент остеосаркомы до и после химиотерапии. Данный способ взят нами за прототип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хническим результатом изобретения является выбор оптимальной границы резекции при лечении остеосарко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тот результат достигается тем, что компьютерную томографию выполняют с контрастным усилением в динамике до и после проведения пациенту химиотерапии с построением 3D моделей зоны интереса; результаты компьютерной томографии в формате DICOM загружают в программу «Автоплан» (4), соотносят исходные и изменившиеся размеры опухоли, осуществляют построение окончательной 3D модели зоны интереса с определением оптимальных границ резекции, которую выполняют под контролем навигацион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мпьютерную томографию с контрастным усилением выполняют для визуализации мягкотканого компонента остеосаркомы и пораженных окружающих мягких ткан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мпьютерную томографию с контрастным усилением выполняют до и после химиотерапии, что позволяет соотнести исходные и измененные размеры опухоли. Это дает возможность интраоперационно выбрать оптимальные границы резекции и выполнить операцию радикально, избежав рецидива опухо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грамма «Автоплан» позволяет обработать данные компьютерной томографии зоны интереса с контрастным усилением до и после проведения пациенту химиотерапии и построить окончательную 3D модель с определением оптимальных границ резекции остеосарко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пособ реализуется следующим образом. Компьютерную томографию выполняют с контрастным усилением в динамике до и после проведения пациенту химиотерапии с построением 3D моделей зоны интереса. Результаты компьютерной томографии с контрастным усилением в динамике до и после проведения пациенту химиотерапии в формате DICOM загружают в программу «Автоплан». Соотносят исходные и изменившиеся размеры опухоли, осуществляют построение окончательной 3D модели зоны интереса с определением оптимальных границ резекции, которую выполняют под контролем навигационной сист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особ иллюстрируется клиническим пример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ациентка А., 34 года с диагнозом: Интрамедуллярная остеосаркома нижней трети левой бедренной кости T2N0M0, GIII была прооперирована в ГБУЗ СОКОД по предложенной методике. В предоперационном периоде до проведения пациентке химиотерапии была выполнена компьютерная томография нижней трети левой бедренной кости с контрастным усилением и построением 3D модели зоны интереса. После химиотерапии выполнили повторную компьютерную томографию зоны интереса с контрастным усилением и построением 3D мод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зультаты компьютерной томографии с контрастным усилением в динамике до и после проведения пациентке химиотерапии в формате DICOM загрузили в программу «Автоплан». Соотнесли исходные и изменившиеся размеры опухоли. Выявили значительное уменьшение размера костной составляющей опухоли, мягкотканого компонента опухоли и пораженных окружающих мягких тканей. Построили окончательную 3D модель зоны интереса с определением оптимальных границ резекции опухоли. Интраоперационно под контролем навигационной системы выполнили дистальную резекцию левой бедренной кости с иссечением пораженных мягких тканей и одномоментным протезированием участка бедренной кости и коленного сустава. Интраоперционно при выполнении способа осложнений не было. Пациентка находилась под наблюдением в течение 3 лет, рецидивов новообразования не наблюда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 предложенному способу определения границы резекции при лечении остеосаркомы нами выполнено 5 оперативных вмешательств в комбинации с химиотерапией. Срок наблюдения составил от 1 до 3 лет. Данных за прогрессию новообразования у пациентов не был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особ может применяться в онкологических травматолого-ортопедических отделениях для определения оптимальных границ резекции остеосаркомы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283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283"/>
      </w:pPr>
      <w:rPr>
        <w:rFonts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283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283"/>
      </w:pPr>
      <w:rPr>
        <w:rFonts w:cs="Times New Roman"/>
      </w:r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hanging="283"/>
      </w:pPr>
      <w:rPr>
        <w:rFonts w:cs="Times New Roman"/>
      </w:r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0" w:hanging="283"/>
      </w:pPr>
      <w:rPr>
        <w:rFonts w:cs="Times New Roman"/>
      </w:r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0" w:hanging="283"/>
      </w:pPr>
      <w:rPr>
        <w:rFonts w:cs="Times New Roman"/>
      </w:r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0" w:hanging="283"/>
      </w:pPr>
      <w:rPr>
        <w:rFonts w:cs="Times New Roman"/>
      </w:r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0" w:hanging="283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227" w:after="227"/>
      <w:jc w:val="center"/>
      <w:outlineLvl w:val="0"/>
    </w:pPr>
    <w:rPr>
      <w:rFonts w:cs="Tahoma"/>
      <w:b/>
      <w:bCs/>
      <w:sz w:val="28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4">
    <w:name w:val="s4"/>
    <w:qFormat/>
    <w:rPr>
      <w:rFonts w:cs="Times New Roman"/>
    </w:rPr>
  </w:style>
  <w:style w:type="character" w:styleId="Sokr">
    <w:name w:val="sokr"/>
    <w:qFormat/>
    <w:rPr/>
  </w:style>
  <w:style w:type="character" w:styleId="Redactorinvisiblespace">
    <w:name w:val="redactor-invisible-space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napToGrid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4:25:00Z</dcterms:created>
  <dc:creator>И. В. Макаров</dc:creator>
  <dc:description/>
  <cp:keywords/>
  <dc:language>en-US</dc:language>
  <cp:lastModifiedBy>Ольга</cp:lastModifiedBy>
  <cp:lastPrinted>2003-02-12T20:04:00Z</cp:lastPrinted>
  <dcterms:modified xsi:type="dcterms:W3CDTF">2021-11-02T15:35:00Z</dcterms:modified>
  <cp:revision>18</cp:revision>
  <dc:subject/>
  <dc:title>МКИ: А61Н 1/00</dc:title>
</cp:coreProperties>
</file>